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BUREAU D'ETUDES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SATELLITE D'IMAGERIE SPATIALE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Héliosynchronisme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Phasage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Optique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Résolution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Transmission des données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Durée 5 h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GUIZIOU 1996 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v 1: 10/97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POT\SPOT_BE.DOC</w:t>
      </w:r>
      <w:r>
        <w:br w:type="page"/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HELIOSYNCHRONISME ET PHASAGE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ette partie théorique est destinée à préparer une analyse de mission concernant un satellite de cartographie et d'imagerie spatia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 SATELLITES D'IMAGERIE SPATIAL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nsulter la documentation fourni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- HELIOSYNCHRONISM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°) RAPPELS THEORIQU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: Nous savons que la perturbation gravitationnelle due à l'aplatissement polaire de la terre est représentée par le coefficient J2 dans le développement en série du potentiel gravitationnel terrestre. Si l désigne la latitude géocentrique et r le rayon vecteur, le potentiel s'écrit au deuxième ordr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a perturbation engendre par l'intermédiaire de la force perturbatrice et des équations de Gauss, après calcul moyenné des effets sur une période , les conséquences suivante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(1)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(2)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t sur le moyen mouvement noté n (vitesse angulaire moyenne T=2p/n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°) HELIOSYNCHRONIS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a formule (1) montre que le plan orbital précessionne à la vitesse dW/dt autour de l'axe nord-sud de la terr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Vu du centre de la terre dans le repère géocentrique équatorial, le plan méridien qui contient le soleil précessionne autour de l'axe nord-sud à la vitess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S/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au taux de 1 tour par année tropiqu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 année tropique = 365.24219 jours solaires moyens (Temps séparant 2 alignements consécutifs de la ligne Terre Soleil avec la ligne vernale g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 jour solaire moyen = 24 h = 86400 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n dit que l'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rbite est héliosynchron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lorsque le mouvement vérifi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oir figures 1 et  1'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°) HEURE LOCALE AU NOEUD ASCENDANT ET TEMPS UNIVERSEL (TU, GMT, ZULU TIM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orsque le satellite passe au noeud ascendant, il survole un point N* lié à la terre. On appelle H l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heure loca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en N*, c'est à dire l'heure solaire moyenne en N*. Cette heure est différente du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EMP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di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NIVERS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qui est le temps civil de Greenwich ou heure locale de Greenwic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ous établirez les relations ci-dessous, capitales pour la compréhension et plus tard pour les calculs d'heure d'injec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°) CONSEQUENCES DE L'HELIOSYNCHRONISM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n supposera l'orbite circulaire (e = 0), hypothèse évidente pour un satellite d'imagerie spatia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°) Justifier et répondre alors à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'heure locale H au noeud ascendant est constante. C'est une caractéristique essentielle de l'orbite.</w:t>
      </w:r>
    </w:p>
    <w:p>
      <w:pPr>
        <w:pStyle w:val="Normal"/>
        <w:bidi w:val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onner est l'heure locale au noeud descendant en fonction de H?</w:t>
      </w:r>
    </w:p>
    <w:p>
      <w:pPr>
        <w:pStyle w:val="Normal"/>
        <w:bidi w:val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Que pouvez-vous dire de l'éclairement au sol lorsque le satellite repasse au dessus d'une même latitude dans le même sens "montant" ou "descendant"?</w:t>
      </w:r>
    </w:p>
    <w:p>
      <w:pPr>
        <w:pStyle w:val="Normal"/>
        <w:bidi w:val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Que pensez-vous des prises de vue dans ces conditions et de la comparaison des clichés?</w:t>
      </w:r>
    </w:p>
    <w:p>
      <w:pPr>
        <w:pStyle w:val="Normal"/>
        <w:bidi w:val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°) Montrer que l'héliosynchronisme peut se traduire par la relation sans dimension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6378.135 km, 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1.082616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-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, 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39.860064 k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-2</w:t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28"/>
          <w:szCs w:val="28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u bien avec a en km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On retiendra donc l'idée essentielle que l'héliosynchronisme impose un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lation a=f(i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entre a et i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Calcu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: pour une variation autour de i=98°.7 de Di=0°.1 calculer D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- PHASAGE</w:t>
      </w:r>
    </w:p>
    <w:p>
      <w:pPr>
        <w:pStyle w:val="Normal"/>
        <w:tabs>
          <w:tab w:val="clear" w:pos="708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ous continuons toujours sur l'idée de base d'un satellite d'imagerie, qui doit pouvoir comparer des prises de vue d'un même site à des époques aussi rapprochées que possib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Il est donc nécessaire que la trace sol du satellite se referme pour la première fois au bout d'un temp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T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  <w:u w:val="single"/>
        </w:rPr>
        <w:t>R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 xml:space="preserve"> appelé période de répétitivité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Quand on réalise cette condition on dit que le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satellite est phas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. La propriété s'appell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HASAGE DE L'ORBI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étant la période nodale, c'est à dire le temps qui sépare 2 passages consécutifs du satellite au noeud ascendant. Montrer que s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désigne le moyen mouvement képlérien ou encore la vitesse angulaire moyenne de d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q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/dt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  <w:sz w:val="28"/>
          <w:szCs w:val="28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a période nodale, compte tenu des perturbations, vaut alors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8"/>
          <w:szCs w:val="28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- HELIOSYNCHRONISME ET PHAS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Un satellite destiné à l'imagerie spatiale sera donc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HELIOSYNCHRONE ET PHAS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ontrer dans ces conditions que 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567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La période de répétitivité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est un nombre k entier de jou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solaires moyens.</w:t>
      </w:r>
    </w:p>
    <w:p>
      <w:pPr>
        <w:pStyle w:val="Normal"/>
        <w:bidi w:val="0"/>
        <w:ind w:left="567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La période de répétitivité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est aussi un nombre 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enti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de périodes nodales.</w:t>
      </w:r>
    </w:p>
    <w:p>
      <w:pPr>
        <w:pStyle w:val="Normal"/>
        <w:bidi w:val="0"/>
        <w:ind w:left="567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Que ces 2 nombre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k et 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sont premiers entre eu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.</w:t>
      </w:r>
    </w:p>
    <w:p>
      <w:pPr>
        <w:pStyle w:val="Normal"/>
        <w:bidi w:val="0"/>
        <w:ind w:left="567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  <w:r>
        <w:br w:type="page"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DEFINITION DE LA MISSION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On souhaite mettre en orbite un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atellite d'observation de la ter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, destiné à cartographier pratiquement tout le globe terrestre, à étudier la distribution des parcelles cultivées ou non et la nature des cultures sur notre planète, à suivre leur évolution dans le temps sur une période de plusieurs années. Des missions ponctuelles de suivi de pollutions ou de catastrophes naturelles peuvent également lui être proposé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es équipements optiques doivent permettre la prise de vue d'un même site sous des angles différents de manière à constituer des couples stéréoscopiques capables de permettre le tracé de courbes de niveau et de restituer les altitud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n essaiera donc de faire en sorte de faire apparaître un sous cycle de prises de vue stéréoscopiques. Voir figure 6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HOIX GENERAUX SUR L'ORB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1- Classiquement une orbite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héliosynchrone et phasé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est retenue, pour répondre au besoin d'images de qualité régulière (héliosynchronisme) et de suivi répétitif (phasage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2- La durée de vie importante de plusieurs années impose une altitude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Z&gt;500 k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pour limiter les effets du frottement atmosphérique résidue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3- La qualité des images interdit des prises de vue à partir d'altitudes élevées, donc un maximum de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Z&lt;1000 k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est reten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- L'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heure locale au noeud descendant est choisie  à H=10 h 30 m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pour permettre des prises de vue un peu contrastées mais sans ombres important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5- Pour pallier aux inévitables perturbations et dispersions sur les paramètres, on doit assurer un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couvrement partiel des traces entre deux traces les plus voisines de 7.5 k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QUIPEMENT OPTIQUE EMBARQUE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Le satellite est muni de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eux systèmes de prise de vue HR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(Haute Résolution dans le Visible). Voir figure 4 </w:t>
      </w:r>
    </w:p>
    <w:p>
      <w:pPr>
        <w:pStyle w:val="Normal"/>
        <w:bidi w:val="0"/>
        <w:ind w:left="567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ngle d'ouverture qv =4°.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de chacune des caméras </w:t>
      </w:r>
    </w:p>
    <w:p>
      <w:pPr>
        <w:pStyle w:val="Normal"/>
        <w:bidi w:val="0"/>
        <w:ind w:left="567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ngle de 4° entre les axes de visée symétriques de chaque HR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de part et d'autre de la verticale. Donc angle de recouvrement des 2 visées: 0°.2</w:t>
      </w:r>
    </w:p>
    <w:p>
      <w:pPr>
        <w:pStyle w:val="Normal"/>
        <w:bidi w:val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Focal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 = 1082 mm</w:t>
      </w:r>
    </w:p>
    <w:p>
      <w:pPr>
        <w:pStyle w:val="Normal"/>
        <w:bidi w:val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n miroir orientable peut être "tilté" à droite ou à gauche permettant des prises de vue obliques jusqu'à 27° de la verticale. Voir figure 7</w:t>
      </w:r>
    </w:p>
    <w:p>
      <w:pPr>
        <w:pStyle w:val="Normal"/>
        <w:bidi w:val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567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lectronique de saisie des image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éception des informations lumineuses sur une mosaïque de photodiodes CCD:</w:t>
      </w:r>
    </w:p>
    <w:p>
      <w:pPr>
        <w:pStyle w:val="Normal"/>
        <w:bidi w:val="0"/>
        <w:ind w:left="113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haque barrette disposée perpendiculairement à la vitesse su satellite, contien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 = 6000 cellu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d'une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ongueur (pixel) dx=13 m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.</w:t>
      </w:r>
    </w:p>
    <w:p>
      <w:pPr>
        <w:pStyle w:val="Normal"/>
        <w:bidi w:val="0"/>
        <w:ind w:left="113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La mosaïque contient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b barrett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.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42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La mission de base d'étude cartographique et de recensement des parcelles demande une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ésolution au sol de dL = 10 m au moi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.</w:t>
      </w:r>
    </w:p>
    <w:p>
      <w:pPr>
        <w:pStyle w:val="Normal"/>
        <w:bidi w:val="0"/>
        <w:ind w:left="14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142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bidi w:val="0"/>
        <w:ind w:left="142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NALYSE DE MISSION RELATIVE A L'ORBITE</w:t>
      </w:r>
    </w:p>
    <w:p>
      <w:pPr>
        <w:pStyle w:val="Normal"/>
        <w:bidi w:val="0"/>
        <w:ind w:left="142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4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es caractéristiques du système optique sont "dimensionnantes" pour l'orbite.</w:t>
      </w:r>
    </w:p>
    <w:p>
      <w:pPr>
        <w:pStyle w:val="Normal"/>
        <w:bidi w:val="0"/>
        <w:ind w:left="14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4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n calculera donc:</w:t>
      </w:r>
    </w:p>
    <w:p>
      <w:pPr>
        <w:pStyle w:val="Normal"/>
        <w:bidi w:val="0"/>
        <w:ind w:left="14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4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'altitude Zmax compatible avec la résolution sol.</w:t>
      </w:r>
    </w:p>
    <w:p>
      <w:pPr>
        <w:pStyle w:val="Normal"/>
        <w:bidi w:val="0"/>
        <w:ind w:left="14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4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a largeur de bande maximale L(Z) fonction de l'altitude, compatible avec le cahier des charges.</w:t>
      </w:r>
    </w:p>
    <w:p>
      <w:pPr>
        <w:pStyle w:val="Normal"/>
        <w:bidi w:val="0"/>
        <w:ind w:left="14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4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e nombre entier n(Z) minimal d'orbites nécessaires pour "couvrir" la terre à l'équateur compte tenu du recouvrement imposé.</w:t>
      </w:r>
    </w:p>
    <w:p>
      <w:pPr>
        <w:pStyle w:val="Normal"/>
        <w:bidi w:val="0"/>
        <w:ind w:left="14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42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a période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(Z) de répétitivité minimale pour chaque altitude. Tracer la courbe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(Z) et conclure en montrant que la durée minimale du cycle de répétitivité en jours pourrait être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k = 26 jou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.</w:t>
      </w:r>
    </w:p>
    <w:p>
      <w:pPr>
        <w:pStyle w:val="Normal"/>
        <w:bidi w:val="0"/>
        <w:ind w:left="14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42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onner alors les valeurs possibles du nombre 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d'orbites par cycle.</w:t>
      </w:r>
    </w:p>
    <w:p>
      <w:pPr>
        <w:pStyle w:val="Normal"/>
        <w:bidi w:val="0"/>
        <w:ind w:left="14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42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Nous ne pouvons pas tout détailler, mais une étude fine des propriétés des nombres k et n permettrait d'éclairer le choix qui est fait. Vous prendrez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=36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orbites parce que cela crée une possibilité de sous cycle de 5 jours. En effet tous les 5 jours le satellite décrit 71 orbites entières à 1/26ème d'orbite près.</w:t>
      </w:r>
    </w:p>
    <w:p>
      <w:pPr>
        <w:pStyle w:val="Normal"/>
        <w:bidi w:val="0"/>
        <w:ind w:left="14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42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lculer alors le demi-grand axe , l'altitude Z, l'inclinaison orbitale i et la période orbitale képlérienne T. Compte tenu de la perturbation 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sur la période nodale, affinez le calcul de l'altitude.</w:t>
      </w:r>
    </w:p>
    <w:p>
      <w:pPr>
        <w:pStyle w:val="Normal"/>
        <w:numPr>
          <w:ilvl w:val="0"/>
          <w:numId w:val="0"/>
        </w:numPr>
        <w:bidi w:val="0"/>
        <w:ind w:left="14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bidi w:val="0"/>
        <w:ind w:left="14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42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ETUDE DE LA REPARTITION DES TRACES AU SOL ET APPLICATION PRATIQUE</w:t>
      </w:r>
    </w:p>
    <w:p>
      <w:pPr>
        <w:pStyle w:val="Normal"/>
        <w:bidi w:val="0"/>
        <w:ind w:left="142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142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°) Vous montrerez que pour un satellite héliosynchrone les longitudes des noeuds ascendants sont données par:</w:t>
      </w:r>
    </w:p>
    <w:p>
      <w:pPr>
        <w:pStyle w:val="Normal"/>
        <w:bidi w:val="0"/>
        <w:ind w:left="142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8"/>
          <w:szCs w:val="28"/>
        </w:rPr>
        <w:t xml:space="preserve"> </w:t>
      </w:r>
    </w:p>
    <w:p>
      <w:pPr>
        <w:pStyle w:val="Normal"/>
        <w:bidi w:val="0"/>
        <w:ind w:left="142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ù</w:t>
      </w:r>
    </w:p>
    <w:p>
      <w:pPr>
        <w:pStyle w:val="Normal"/>
        <w:bidi w:val="0"/>
        <w:ind w:left="14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j est le n° d'orbite compté à partir de 0</w:t>
      </w:r>
    </w:p>
    <w:p>
      <w:pPr>
        <w:pStyle w:val="Normal"/>
        <w:bidi w:val="0"/>
        <w:ind w:left="14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1 la longitude Greenwich du premier noeud ascendant de l'orbite n° 0 au temps t1.</w:t>
      </w:r>
    </w:p>
    <w:p>
      <w:pPr>
        <w:pStyle w:val="Normal"/>
        <w:bidi w:val="0"/>
        <w:ind w:left="14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(j) le jème noeud ascendant</w:t>
      </w:r>
    </w:p>
    <w:p>
      <w:pPr>
        <w:pStyle w:val="Normal"/>
        <w:bidi w:val="0"/>
        <w:ind w:left="142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la période nodale qui sépare deux passages consécutifs au noeud ascendant.</w:t>
      </w:r>
    </w:p>
    <w:p>
      <w:pPr>
        <w:pStyle w:val="Normal"/>
        <w:bidi w:val="0"/>
        <w:ind w:left="14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4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B: Avec l'héliosynchronisme, en matière de traces sol et de phasage, tout se passe comme s'il n'y avait pas de perturbation due à J2 mais avec une terre tournant sur elle même en exactement 24 h.</w:t>
      </w:r>
    </w:p>
    <w:p>
      <w:pPr>
        <w:pStyle w:val="Normal"/>
        <w:bidi w:val="0"/>
        <w:ind w:left="14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42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°) Etude du cycle et du sous cycle</w:t>
      </w:r>
    </w:p>
    <w:p>
      <w:pPr>
        <w:pStyle w:val="Normal"/>
        <w:bidi w:val="0"/>
        <w:ind w:left="14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4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ontrez que les traces à l'équateur de 2 orbites consécutives sont décalées l'une de l'autre vers l'ouest de DL =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-25°.366.</w:t>
      </w:r>
    </w:p>
    <w:p>
      <w:pPr>
        <w:pStyle w:val="Normal"/>
        <w:bidi w:val="0"/>
        <w:ind w:left="14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42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Vérifiez que 2 orbites de même numéro mais pour 2 jours consécutifs J et J+1 sont décalées de DL =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°.87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</w:p>
    <w:p>
      <w:pPr>
        <w:pStyle w:val="Normal"/>
        <w:bidi w:val="0"/>
        <w:ind w:left="14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42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Vous vérifierez alors l'existence du sous cycle de 5 jours en constatant que l'orbite n° p+1 du jour J+5 se décale de l'orbite n° p du jour J d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L =  0°.974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, ce qui est l'intertrace minimal donnant au sol une bande de 108.445 km, tout à fait conforme aux spécifications . Ainsi tous les 5 jours la prise de vue d'un même site est possible à condition de prévoir un tilt des miroirs.</w:t>
      </w:r>
    </w:p>
    <w:p>
      <w:pPr>
        <w:pStyle w:val="Normal"/>
        <w:bidi w:val="0"/>
        <w:ind w:left="14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42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°) Déduire de ces calculs et des possibilités d'inclinaison de l'axe de visée les jours où le satellite peut faire des photos du même site sous des angles différents à droite ou à gauch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CALCULS ANNEX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) Calcul des paramètres d'injection pour un tir réalisé par notre lanceur national Ariane IV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L'heure locale d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urvol du noeud descenda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est choisie à 10 h 30 mn. Le tir du lanceur est programmé le 16 mars 1996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n donne   lg(16 mars 1996 0 h) = 173°.8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lculer grâce aux documents fournis par le M.U.A (Manuel Utilisateur d'Ariane)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567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La latitude de l'injectio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</w:t>
      </w:r>
    </w:p>
    <w:p>
      <w:pPr>
        <w:pStyle w:val="Normal"/>
        <w:bidi w:val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a longitude Lo de l'injection</w:t>
      </w:r>
    </w:p>
    <w:p>
      <w:pPr>
        <w:pStyle w:val="Normal"/>
        <w:bidi w:val="0"/>
        <w:ind w:left="567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a longitude Greenwich 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du noeud ascendant N, à l'instant to de l'injection.</w:t>
      </w:r>
    </w:p>
    <w:p>
      <w:pPr>
        <w:pStyle w:val="Normal"/>
        <w:bidi w:val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L'heure to de l'injection. </w:t>
      </w:r>
    </w:p>
    <w:p>
      <w:pPr>
        <w:pStyle w:val="Normal"/>
        <w:bidi w:val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éduire alors la loi d'évolution de la longitude du noeud descendant en fonction du n° d'orbite ou de la date T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a station de télécommunications de Toulouse a comme coordonnées géographiques longitude = 1°.45, latitude = 43°.62.  Vétrifiez que c'est l'orbite n°6 qui est au plus près de Toulouse au noeud descendant. Donner éventuellement l'heure de survol de la latitude de Toulouse.</w:t>
      </w:r>
    </w:p>
    <w:p>
      <w:pPr>
        <w:pStyle w:val="Normal"/>
        <w:bidi w:val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 I) Du débit de télémesur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L'information fournie par l'électronique associée à l'optique, code chaque pixel sur un nombre de bit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6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n appelle Vs la vitesse de balayage sol su satellite, dx la résolution et L la bande de terrain balayé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lculer le débit D en bits/seconde nécessaire pour satisfaire à la mission. Application numériqu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I ) Calcul du taux de descente journalier en m/jou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artant du théorème de l'énergie cinétique et en utilisant le lien entre a et l'énergie spécifique, établir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ù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(Z) = 3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-1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kg/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densité atmosphérique résiduelle à l'altitude Z=7200 k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 = 12 m² la surface de référence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 xml:space="preserve">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 2.7  un coefficient de traîné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 = 1800 kg la masse du satell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onner le taux de descente jounalier et éventuellement discuter les conséquences sur la mission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