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90"/>
      </w:tblGrid>
      <w:tr>
        <w:trPr/>
        <w:tc>
          <w:tcPr>
            <w:tcW w:w="84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000080"/>
                <w:sz w:val="48"/>
              </w:rPr>
            </w:pPr>
            <w:r>
              <w:rPr>
                <w:rFonts w:cs="Arial" w:ascii="Arial" w:hAnsi="Arial"/>
                <w:b/>
                <w:color w:val="000080"/>
                <w:sz w:val="48"/>
              </w:rPr>
              <w:t xml:space="preserve">TREMPLIN GRAVITATIONNEL N° 1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000080"/>
                <w:sz w:val="48"/>
              </w:rPr>
            </w:pPr>
            <w:r>
              <w:rPr>
                <w:rFonts w:cs="Arial" w:ascii="Arial" w:hAnsi="Arial"/>
                <w:b/>
                <w:color w:val="000080"/>
                <w:sz w:val="48"/>
              </w:rPr>
              <w:t>DE ROSETTA SUR LA TERRE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08"/>
        <w:gridCol w:w="1834"/>
        <w:gridCol w:w="1845"/>
        <w:gridCol w:w="2568"/>
      </w:tblGrid>
      <w:tr>
        <w:trPr/>
        <w:tc>
          <w:tcPr>
            <w:tcW w:w="28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8"/>
                <w:rFonts w:cs="Arial" w:ascii="Arial" w:hAnsi="Arial"/>
              </w:rPr>
              <w:instrText xml:space="preserve"> HYPERLINK "../../../index_ex.htm" \l "Ex_satellite"</w:instrText>
            </w:r>
            <w:r>
              <w:rPr>
                <w:rStyle w:val="InternetLink"/>
                <w:sz w:val="28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8"/>
              </w:rPr>
              <w:t>Menu exercices</w:t>
            </w:r>
            <w:r>
              <w:rPr>
                <w:rStyle w:val="InternetLink"/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18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8"/>
                </w:rPr>
                <w:t>Cours</w:t>
              </w:r>
            </w:hyperlink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solution">
              <w:r>
                <w:rPr>
                  <w:rStyle w:val="InternetLink"/>
                  <w:rFonts w:cs="Arial" w:ascii="Arial" w:hAnsi="Arial"/>
                  <w:sz w:val="28"/>
                </w:rPr>
                <w:t>Solution</w:t>
              </w:r>
            </w:hyperlink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8"/>
                </w:rPr>
                <w:t>Accueil</w:t>
              </w:r>
            </w:hyperlink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5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sz w:val="20"/>
        </w:rPr>
        <w:t> </w:t>
      </w:r>
      <w:hyperlink r:id="rId6">
        <w:r>
          <w:rPr>
            <w:rStyle w:val="InternetLink"/>
          </w:rPr>
          <w:t>Voir exercice semblable sur le tremplin N° 2</w:t>
        </w:r>
      </w:hyperlink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mission Rosetta est l'une des grandes aventures spatiales des 15 années à venir, consistant à aller se poser sur la comète WIRTANEN pour étudier in situ ses caractéristiques et faire ainsi progresser les connaissances sur l'origine du système solair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documents exploités dans cet exercice, proviennent du site ( accessible au public en décembre 2000) d'URL</w:t>
      </w:r>
    </w:p>
    <w:p>
      <w:pPr>
        <w:pStyle w:val="Normal"/>
        <w:ind w:left="360" w:hanging="0"/>
        <w:jc w:val="center"/>
        <w:rPr/>
      </w:pPr>
      <w:hyperlink r:id="rId7">
        <w:r>
          <w:rPr>
            <w:rStyle w:val="InternetLink"/>
            <w:rFonts w:cs="Arial" w:ascii="Arial" w:hAnsi="Arial"/>
            <w:sz w:val="28"/>
          </w:rPr>
          <w:t>http://planetary.so.estec.esa.nl/RSOC</w:t>
        </w:r>
      </w:hyperlink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tableau de la page suivante donne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Colonne 1</w:t>
      </w:r>
      <w:r>
        <w:rPr>
          <w:rFonts w:cs="Arial" w:ascii="Arial" w:hAnsi="Arial"/>
          <w:sz w:val="28"/>
        </w:rPr>
        <w:t>: La date en jour julien modifié, avec origine le 1/1/2000 à 0 h. Donc pour obtenir la date julienne classique il faut enlever 0.5 jj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Colonnes 2 à 4</w:t>
      </w:r>
      <w:r>
        <w:rPr>
          <w:rFonts w:cs="Arial" w:ascii="Arial" w:hAnsi="Arial"/>
          <w:sz w:val="28"/>
        </w:rPr>
        <w:t>: Les composantes sur les X, Y, Z du rayon vecteur en km</w:t>
      </w:r>
      <w:r>
        <w:rPr>
          <w:rFonts w:cs="Arial" w:ascii="Arial" w:hAnsi="Arial"/>
          <w:b/>
          <w:sz w:val="28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Colonnes 5 à 7</w:t>
      </w:r>
      <w:r>
        <w:rPr>
          <w:rFonts w:cs="Arial" w:ascii="Arial" w:hAnsi="Arial"/>
          <w:sz w:val="28"/>
        </w:rPr>
        <w:t>: Les composantes sur les X, Y, Z du vecteur vitesse en km/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QUESTION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EMIER TREMPLIN</w:t>
      </w:r>
    </w:p>
    <w:p>
      <w:pPr>
        <w:pStyle w:val="Normal"/>
        <w:jc w:val="center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  <w:t>Exploitation des documents Internet enregistrés sous Rosetta2.txt et Rosetta3.txt</w:t>
      </w:r>
    </w:p>
    <w:p>
      <w:pPr>
        <w:pStyle w:val="Normal"/>
        <w:jc w:val="center"/>
        <w:rPr/>
      </w:pPr>
      <w:hyperlink r:id="rId8">
        <w:r>
          <w:rPr>
            <w:rStyle w:val="InternetLink"/>
            <w:rFonts w:cs="Arial" w:ascii="Arial" w:hAnsi="Arial"/>
            <w:sz w:val="28"/>
          </w:rPr>
          <w:t>Rosetta2.txt</w:t>
        </w:r>
      </w:hyperlink>
      <w:r>
        <w:rPr>
          <w:rFonts w:cs="Arial" w:ascii="Arial" w:hAnsi="Arial"/>
          <w:color w:val="800000"/>
          <w:sz w:val="28"/>
        </w:rPr>
        <w:t xml:space="preserve"> dans le repère centre Terre et directions écliptiques (moyen 2000)</w:t>
      </w:r>
    </w:p>
    <w:p>
      <w:pPr>
        <w:pStyle w:val="Normal"/>
        <w:jc w:val="center"/>
        <w:rPr/>
      </w:pPr>
      <w:hyperlink r:id="rId9">
        <w:r>
          <w:rPr>
            <w:rStyle w:val="InternetLink"/>
            <w:rFonts w:cs="Arial" w:ascii="Arial" w:hAnsi="Arial"/>
            <w:sz w:val="28"/>
          </w:rPr>
          <w:t>Rosetta3.txt</w:t>
        </w:r>
      </w:hyperlink>
      <w:r>
        <w:rPr>
          <w:rFonts w:cs="Arial" w:ascii="Arial" w:hAnsi="Arial"/>
          <w:color w:val="800000"/>
          <w:sz w:val="28"/>
        </w:rPr>
        <w:t xml:space="preserve"> dans le repère centre Soleil et directions écliptique (moyen 2000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6"/>
          <w:u w:val="single"/>
        </w:rPr>
        <w:t>I VOL HYPERBOLIQUE VU DE LA TERRE</w:t>
      </w:r>
      <w:r>
        <w:rPr>
          <w:rFonts w:cs="Arial" w:ascii="Arial" w:hAnsi="Arial"/>
          <w:sz w:val="36"/>
        </w:rPr>
        <w:t xml:space="preserve">( Rosetta2.txt, </w:t>
      </w:r>
      <w:hyperlink w:anchor="rosetta2">
        <w:r>
          <w:rPr>
            <w:rStyle w:val="InternetLink"/>
            <w:rFonts w:cs="Arial" w:ascii="Arial" w:hAnsi="Arial"/>
            <w:sz w:val="28"/>
          </w:rPr>
          <w:t>voir plus loin</w:t>
        </w:r>
      </w:hyperlink>
      <w:r>
        <w:rPr>
          <w:rFonts w:cs="Arial" w:ascii="Arial" w:hAnsi="Arial"/>
          <w:sz w:val="36"/>
        </w:rPr>
        <w:t>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°) Aux dates To=2157.1321 et T1=2159.4129 calculer la distance de Rosetta au centre Terre. Que pouvez-vous en déduire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bien dure la traversée de la sphère d'influence de la Terre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2°) Donner la vitesse à l'infini et la constante C3 de ce survol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culer l'énergie spécifique sur l'hyperbole en utilisant un point moyen, par exemple à t = 2158.2988. Que vaut exactement le grand axe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firmez-vous C3 et la vitesse à l'infini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3°) Calculer les composantes du vecteur </w:t>
      </w:r>
      <w:r>
        <w:rPr>
          <w:rFonts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V donnant l'effet de tremplin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Quelle est sa norme? En déduire le demi-angle d'ouverture </w:t>
      </w:r>
      <w:r>
        <w:rPr>
          <w:rFonts w:cs="Symbol" w:ascii="Symbol" w:hAnsi="Symbol"/>
          <w:sz w:val="28"/>
        </w:rPr>
        <w:t></w:t>
      </w:r>
      <w:r>
        <w:rPr>
          <w:rFonts w:cs="Arial" w:ascii="Arial" w:hAnsi="Arial"/>
          <w:sz w:val="28"/>
        </w:rPr>
        <w:t xml:space="preserve"> des asymptotes et l'excentricité e. Déduire l'altitude du périgée. Confirmer cette altitude grâce à </w:t>
      </w:r>
      <w:r>
        <w:rPr>
          <w:rFonts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V, la vitesse à l'infini et le rayon périgé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4°) En prenant les deux dates t = 2159.0071 et t = 2158.071 et les positions précises à ces deux dates, utilisez le programme LAMBERT1.EXE pour retrouver la trajectoire hyperbolique et ses paramètres orbitaux. Confirmez le périgé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5°) Calculer le rayon vecteur du périgée et retrouver 4°) grâce à la relation ( </w:t>
      </w:r>
      <w:r>
        <w:fldChar w:fldCharType="begin"/>
      </w:r>
      <w:r>
        <w:rPr>
          <w:rStyle w:val="InternetLink"/>
          <w:sz w:val="28"/>
          <w:rFonts w:cs="Arial" w:ascii="Arial" w:hAnsi="Arial"/>
        </w:rPr>
        <w:instrText xml:space="preserve"> HYPERLINK "../../COURS_SA/INTERPLA/VOYAGES.HTM" \l "Tremplin_intermédiaire"</w:instrText>
      </w:r>
      <w:r>
        <w:rPr>
          <w:rStyle w:val="InternetLink"/>
          <w:sz w:val="2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8"/>
        </w:rPr>
        <w:t>voir cours</w:t>
      </w:r>
      <w:r>
        <w:rPr>
          <w:rStyle w:val="InternetLink"/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3962400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u w:val="single"/>
        </w:rPr>
        <w:t>ROUTINES UTILES</w:t>
      </w:r>
      <w:r>
        <w:rPr>
          <w:rFonts w:cs="Arial" w:ascii="Arial" w:hAnsi="Arial"/>
          <w:sz w:val="28"/>
        </w:rPr>
        <w:t xml:space="preserve"> :</w:t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  <w:rFonts w:cs="Arial" w:ascii="Arial" w:hAnsi="Arial"/>
            <w:sz w:val="28"/>
          </w:rPr>
          <w:t>DATE_CAL.EXE</w:t>
        </w:r>
      </w:hyperlink>
      <w:r>
        <w:rPr>
          <w:rFonts w:cs="Arial" w:ascii="Arial" w:hAnsi="Arial"/>
          <w:sz w:val="28"/>
        </w:rPr>
        <w:t xml:space="preserve"> pour convertir une date julienne en date classique du calendrier</w:t>
      </w:r>
    </w:p>
    <w:p>
      <w:pPr>
        <w:pStyle w:val="Normal"/>
        <w:ind w:left="360" w:hanging="0"/>
        <w:rPr/>
      </w:pPr>
      <w:hyperlink r:id="rId12">
        <w:r>
          <w:rPr>
            <w:rStyle w:val="InternetLink"/>
            <w:rFonts w:cs="Arial" w:ascii="Arial" w:hAnsi="Arial"/>
            <w:sz w:val="28"/>
          </w:rPr>
          <w:t>DATEJULI.EXE</w:t>
        </w:r>
      </w:hyperlink>
      <w:r>
        <w:rPr>
          <w:rFonts w:cs="Arial" w:ascii="Arial" w:hAnsi="Arial"/>
          <w:sz w:val="28"/>
        </w:rPr>
        <w:t xml:space="preserve"> pour convertir une date calendaire en date julienne</w:t>
      </w:r>
    </w:p>
    <w:p>
      <w:pPr>
        <w:pStyle w:val="Normal"/>
        <w:ind w:left="360" w:hanging="0"/>
        <w:rPr/>
      </w:pPr>
      <w:hyperlink r:id="rId13">
        <w:r>
          <w:rPr>
            <w:rStyle w:val="InternetLink"/>
            <w:rFonts w:cs="Arial" w:ascii="Arial" w:hAnsi="Arial"/>
            <w:sz w:val="28"/>
          </w:rPr>
          <w:t>LAMBERT1.EXE</w:t>
        </w:r>
      </w:hyperlink>
      <w:r>
        <w:rPr>
          <w:rFonts w:cs="Arial" w:ascii="Arial" w:hAnsi="Arial"/>
          <w:sz w:val="28"/>
        </w:rPr>
        <w:t xml:space="preserve"> pour les paramètres orbitaux d'une hyperbole joignant 2 points donnés pendant un intervalle de temps donné. 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6"/>
          <w:u w:val="single"/>
        </w:rPr>
        <w:t>II VOL HYPERBOLIQUE VU DU SOLEIL</w:t>
      </w:r>
      <w:r>
        <w:rPr>
          <w:rFonts w:cs="Arial" w:ascii="Arial" w:hAnsi="Arial"/>
          <w:sz w:val="36"/>
        </w:rPr>
        <w:t>( Rosetta3.txt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°) A la date To = 2157.1321 MJD Rosetta se trouve à la limite de la sphère d'influence de la Terre; sur le point d'entrer, lire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rayon vecteur héliocentrique de Rosetta, et la vitesse de Rosetta</w:t>
      </w:r>
    </w:p>
    <w:p>
      <w:pPr>
        <w:pStyle w:val="Normal"/>
        <w:ind w:left="360" w:hanging="0"/>
        <w:rPr/>
      </w:pPr>
      <w:hyperlink r:id="rId14">
        <w:r>
          <w:rPr>
            <w:rStyle w:val="InternetLink"/>
            <w:rFonts w:cs="Arial" w:ascii="Arial" w:hAnsi="Arial"/>
            <w:sz w:val="28"/>
          </w:rPr>
          <w:t>PLANEPH.EXE</w:t>
        </w:r>
      </w:hyperlink>
      <w:r>
        <w:rPr>
          <w:rFonts w:cs="Arial" w:ascii="Arial" w:hAnsi="Arial"/>
          <w:sz w:val="28"/>
        </w:rPr>
        <w:t xml:space="preserve"> ,</w:t>
      </w:r>
      <w:r>
        <w:rPr/>
        <w:t xml:space="preserve"> </w:t>
      </w:r>
      <w:r>
        <w:rPr>
          <w:rFonts w:cs="Arial" w:ascii="Arial" w:hAnsi="Arial"/>
          <w:sz w:val="18"/>
        </w:rPr>
        <w:t>une routine d'éphémérides du BDL utilisable que son répertoire MECASPA/EPHEMERI, à cause des fichiers annexes qui l'accompagnent</w:t>
      </w:r>
      <w:r>
        <w:rPr>
          <w:rFonts w:cs="Arial" w:ascii="Arial" w:hAnsi="Arial"/>
          <w:sz w:val="28"/>
        </w:rPr>
        <w:t xml:space="preserve">, donnera le rayon vecteur héliocentrique de la terre et sa vitesse.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on adoptez en km et km/s, les valeurs lues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175" cy="89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éduire alors 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rayon vecteur Terre - Rosetta, sa norm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vitesse à l'infini d'entrée, sa norme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arer aux résultats de 1°. Conclusions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°) Mêmes questions à la date T1 = 2159.4129 de sortie de la sphère d'influence de la Terr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st Earth flyby in Earth-centred coordinates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8"/>
        </w:rPr>
        <w:t xml:space="preserve">( Fichier </w:t>
      </w:r>
      <w:hyperlink r:id="rId16">
        <w:r>
          <w:rPr>
            <w:rStyle w:val="InternetLink"/>
            <w:rFonts w:cs="Arial" w:ascii="Arial" w:hAnsi="Arial"/>
            <w:sz w:val="28"/>
          </w:rPr>
          <w:t>Rosetta2.txt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u site </w:t>
      </w:r>
    </w:p>
    <w:p>
      <w:pPr>
        <w:pStyle w:val="Normal"/>
        <w:ind w:left="360" w:hanging="0"/>
        <w:jc w:val="center"/>
        <w:rPr/>
      </w:pPr>
      <w:hyperlink r:id="rId17">
        <w:r>
          <w:rPr>
            <w:rStyle w:val="InternetLink"/>
            <w:rFonts w:cs="Arial" w:ascii="Arial" w:hAnsi="Arial"/>
            <w:sz w:val="28"/>
          </w:rPr>
          <w:t>http://planetary.so.estec.esa.nl/RSOC</w:t>
        </w:r>
      </w:hyperlink>
      <w:r>
        <w:rPr/>
        <w:t xml:space="preserve"> 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bookmarkStart w:id="0" w:name="rosetta2"/>
      <w:bookmarkEnd w:id="0"/>
      <w:r>
        <w:rPr>
          <w:rFonts w:cs="Arial" w:ascii="Arial" w:hAnsi="Arial"/>
          <w:sz w:val="20"/>
        </w:rPr>
        <w:t>2157.1321000 383225.146 836588.186 -90721.902 -3.737712 -8.424595 0.809387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1737667 369768.306 806257.278 -87807.781 -3.738320 -8.425930 0.809571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2154333 356309.169 775921.337 -84892.974 -3.738989 -8.427394 0.809769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2571000 342847.503 745579.866 -81977.427 -3.739727 -8.429004 0.80998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2987667 329383.046 715232.313 -79061.081 -3.740540 -8.430776 0.810213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3404333 315915.508 684878.057 -76143.869 -3.741440 -8.432731 0.81046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3821000 302444.558 654516.399 -73225.712 -3.742438 -8.434893 0.810738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4237667 288969.822 624146.546 -70306.522 -3.743546 -8.437290 0.811039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4654333 275490.871 593767.590 -67386.195 -3.744783 -8.439956 0.811371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5071000 262007.210 563378.487 -64464.609 -3.746167 -8.442934 0.811739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5487667 248518.263 532978.030 -61541.620 -3.747724 -8.446274 0.812151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5904333 235023.356 502564.803 -58617.057 -3.749484 -8.450040 0.812615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6321000 221521.689 472137.137 -55690.717 -3.751487 -8.454311 0.813141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6737667 208012.303 441693.039 -52762.348 -3.753782 -8.459188 0.81374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7154333 194494.034 411230.104 -49831.643 -3.756434 -8.464801 0.814443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7571000 180965.451 380745.388 -46898.217 -3.759528 -8.471321 0.815261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7987667 167424.760 350235.230 -43961.579 -3.763182 -8.478979 0.81623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8404333 153869.676 319694.998 -41021.092 -3.767556 -8.488090 0.817409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8821000 140297.217 289118.708 -38075.907 -3.772882 -8.499101 0.818858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9237667 126703.385 258498.427 -35124.858 -3.779500 -8.512661 0.820689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7.9654333 113082.646 227823.321 -32166.286 -3.787940 -8.529763 0.823073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2158.0071000 99427.018 197078.024 -29197.724 -3.799068 -8.551991 0.826303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0487667 85724.357 166239.674 -26215.270 -3.814405 -8.582050 0.83091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0904333 71954.844 135272.020 -23212.247 -3.836892 -8.624974 0.837989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1321000 58082.699 104112.286 -20175.849 -3.873044 -8.691320 0.850115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1737667 44032.537 72636.401 -17076.765 -3.940724 -8.807653 0.875039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2154333 29595.125 40538.229 -13822.805 -4.112017 -9.064903 0.948643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2571000 13622.332 6651.765 -9762.574 -5.169101 -9.981149 1.592927</w:t>
      </w:r>
    </w:p>
    <w:p>
      <w:pPr>
        <w:pStyle w:val="Normal"/>
        <w:ind w:left="360" w:hanging="0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2158.2987667 -12010.969 -23445.857 3629.539 -7.462726 -6.110009 4.649966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3404333 -37826.255 -43770.916 19944.444 -6.986026 -5.398421 4.443915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3821000 -62656.296 -62853.636 35768.812 -6.830066 -5.230321 4.358177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4237667 -87093.418 -81534.836 51370.947 -6.753583 -5.156211 4.31377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4654333 -111318.308 -100016.013 66848.263 -6.708111 -5.114534 4.286693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5071000 -135409.864 -118377.091 82245.577 -6.677934 -5.087825 4.268451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5487667 -159409.721 -136657.990 97587.176 -6.656430 -5.069253 4.255319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5904333 -183342.577 -154881.554 112887.705 -6.640321 -5.055596 4.245407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6321000 -207224.308 -173062.091 128156.680 -6.627800 -5.045137 4.237655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6737667 -231065.728 -191209.168 143400.635 -6.617786 -5.036879 4.231423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7154333 -254874.541 -209329.504 158624.251 -6.609594 -5.030199 4.226301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7571000 -278656.435 -227428.001 173830.998 -6.602768 -5.024691 4.222013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7987667 -302415.725 -245508.350 189023.518 -6.596992 -5.020078 4.218370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8404333 -326155.768 -263573.401 204203.871 -6.592043 -5.016165 4.21523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8821000 -349879.225 -281625.403 219373.692 -6.587754 -5.012808 4.212505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9237667 -373588.242 -299666.163 234534.301 -6.584003 -5.009904 4.210106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8.9654333 -397284.575 -317697.157 249686.778 -6.580694 -5.007371 4.207979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2159.0071000 -420969.681 -335719.608 264832.020 -6.577754 -5.005149 4.206079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9.0487667 -444644.779 -353734.540 279970.777 -6.575126 -5.003187 4.204371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9.0904333 -468310.904 -371742.821 295103.685 -6.572762 -5.001448 4.202825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9.1321000 -491968.937 -389745.194 310231.283 -6.570625 -4.999900 4.201418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9.1737667 -515619.638 -407742.301 325354.039 -6.568684 -4.998518 4.200131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9.2154333 -539263.668 -425734.700 340472.355 -6.566914 -4.997281 4.198949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9.2571000 -562901.600 -443722.881 355586.582 -6.565294 -4.996172 4.197858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9.2987667 -586533.941 -461707.276 370697.026 -6.563805 -4.995176 4.196846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9.3404333 -610161.137 -479688.269 385803.959 -6.562433 -4.994281 4.195905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9.3821000 -633783.584 -497666.205 400907.620 -6.561165 -4.993476 4.195027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9.4129000 -651242.453 -510953.712 412070.268 -6.560287 -4.992933 4.19441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8"/>
        </w:rPr>
      </w:pPr>
      <w:bookmarkStart w:id="1" w:name="solution"/>
      <w:bookmarkEnd w:id="1"/>
      <w:r>
        <w:rPr>
          <w:rFonts w:cs="Arial" w:ascii="Arial" w:hAnsi="Arial"/>
          <w:b/>
          <w:sz w:val="48"/>
        </w:rPr>
        <w:t>SOLUTION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6"/>
          <w:u w:val="single"/>
        </w:rPr>
        <w:t>I VOL HYPERBOLIQUE VU DE LA TERRE</w:t>
      </w:r>
      <w:r>
        <w:rPr>
          <w:rFonts w:cs="Arial" w:ascii="Arial" w:hAnsi="Arial"/>
          <w:sz w:val="36"/>
        </w:rPr>
        <w:t xml:space="preserve">( Rosetta2.txt, </w:t>
      </w:r>
      <w:hyperlink w:anchor="rosetta2">
        <w:r>
          <w:rPr>
            <w:rStyle w:val="InternetLink"/>
            <w:rFonts w:cs="Arial" w:ascii="Arial" w:hAnsi="Arial"/>
            <w:sz w:val="28"/>
          </w:rPr>
          <w:t>voir plus loin</w:t>
        </w:r>
      </w:hyperlink>
      <w:r>
        <w:rPr>
          <w:rFonts w:cs="Arial" w:ascii="Arial" w:hAnsi="Arial"/>
          <w:sz w:val="36"/>
        </w:rPr>
        <w:t>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1°) </w:t>
      </w:r>
      <w:r>
        <w:rPr>
          <w:rFonts w:cs="Arial" w:ascii="Arial" w:hAnsi="Arial"/>
          <w:sz w:val="28"/>
          <w:u w:val="single"/>
        </w:rPr>
        <w:t>ROSETTA EN LIMITE SPHERE D'INFLUENCE</w:t>
      </w:r>
      <w:r>
        <w:rPr>
          <w:rFonts w:cs="Arial" w:ascii="Arial" w:hAnsi="Arial"/>
          <w:sz w:val="28"/>
        </w:rPr>
        <w:t xml:space="preserve"> 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date du 2157.1321 MJD est le 27 novembre 2005 à 15 h 10 mn 13 s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distance au centre Terre est R = 924647 km soit le rayon connu de la sphère d'influence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date du 2159.4129 MJD est le 29 novembre 2005 à 21 h 54 mn 35 s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distance au centre Terre est R = 924658 km soit le rayon connu de la sphère d'influence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traversée de la sphère dure donc 2.808 jours avec un passage au périgée au milieu de l'intervalle de temps, le 2158.2725 MJD soit le 28 novembre à 6 h 32 mn 24 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2°) </w:t>
      </w:r>
      <w:r>
        <w:rPr>
          <w:rFonts w:cs="Arial" w:ascii="Arial" w:hAnsi="Arial"/>
          <w:sz w:val="28"/>
          <w:u w:val="single"/>
        </w:rPr>
        <w:t>VITESSES ET C3</w:t>
      </w:r>
      <w:r>
        <w:rPr>
          <w:rFonts w:cs="Arial" w:ascii="Arial" w:hAnsi="Arial"/>
          <w:sz w:val="28"/>
        </w:rPr>
        <w:t xml:space="preserve"> 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norme du vecteur vitesse le 2157.1321 MJD donne la vitesse à l'infini d'entrée, soit Vinf1 = 9.26033 km/s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norme du vecteur vitesse le 2159.4129 MJD donne la vitesse à l'infini de sortie, soit Vinf2 = 9.24986 km/s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us avons ainsi une excellente confirmation de la conservation de l'énergie sur l' hyperbol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u w:val="single"/>
        </w:rPr>
        <w:t>Vérification</w:t>
      </w:r>
      <w:r>
        <w:rPr>
          <w:rFonts w:cs="Arial" w:ascii="Arial" w:hAnsi="Arial"/>
          <w:sz w:val="28"/>
        </w:rPr>
        <w:t xml:space="preserve"> 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 = 2158.2988 ( en rouge) R = 26592.2 km et V = 10.70732 km/s donnant E = 42.334 km²/s² et donc une constante C3 de survol C3 = 84.668 km²/s² et une vitesse à l'infini approchée Vinf = 9.2 km/s confirmant les valeurs précédente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valeur exacte étant 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3°) </w:t>
      </w:r>
      <w:r>
        <w:rPr>
          <w:rFonts w:cs="Arial" w:ascii="Arial" w:hAnsi="Arial"/>
          <w:sz w:val="28"/>
          <w:u w:val="single"/>
        </w:rPr>
        <w:t>EFFET DE TREMPLIN</w:t>
      </w:r>
      <w:r>
        <w:rPr>
          <w:rFonts w:cs="Arial" w:ascii="Arial" w:hAnsi="Arial"/>
          <w:sz w:val="28"/>
        </w:rPr>
        <w:t xml:space="preserve">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e tremplin gravitationnel ( </w:t>
      </w:r>
      <w:r>
        <w:fldChar w:fldCharType="begin"/>
      </w:r>
      <w:r>
        <w:rPr>
          <w:rStyle w:val="InternetLink"/>
          <w:sz w:val="28"/>
          <w:rFonts w:cs="Arial" w:ascii="Arial" w:hAnsi="Arial"/>
        </w:rPr>
        <w:instrText xml:space="preserve"> HYPERLINK "../../COURS_SA/INTERPLA/VOYAGES.HTM" \l "Tremplin"</w:instrText>
      </w:r>
      <w:r>
        <w:rPr>
          <w:rStyle w:val="InternetLink"/>
          <w:sz w:val="2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8"/>
        </w:rPr>
        <w:t>voir cours</w:t>
      </w:r>
      <w:r>
        <w:rPr>
          <w:rStyle w:val="InternetLink"/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) s'évalue par l'incrément de vitesse reçu par la sonde entre l'entrée et la sortie de la sphère d'influence de la Terre, soit 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895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u w:val="single"/>
        </w:rPr>
        <w:t>Quelle est sa norme</w:t>
      </w:r>
      <w:r>
        <w:rPr>
          <w:rFonts w:cs="Arial" w:ascii="Arial" w:hAnsi="Arial"/>
          <w:sz w:val="28"/>
        </w:rPr>
        <w:t xml:space="preserve">? </w:t>
      </w:r>
      <w:r>
        <w:rPr>
          <w:rFonts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V = 5.587 km/s, on constate donc qu'on a économisé un gros értage de lanceur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u w:val="single"/>
        </w:rPr>
        <w:t xml:space="preserve">Demi-angle d'ouverture </w:t>
      </w:r>
      <w:r>
        <w:rPr>
          <w:rFonts w:cs="Symbol" w:ascii="Symbol" w:hAnsi="Symbol"/>
          <w:sz w:val="28"/>
          <w:u w:val="single"/>
        </w:rPr>
        <w:t></w:t>
      </w:r>
      <w:r>
        <w:rPr>
          <w:rFonts w:cs="Arial" w:ascii="Arial" w:hAnsi="Arial"/>
          <w:sz w:val="28"/>
          <w:u w:val="single"/>
        </w:rPr>
        <w:t xml:space="preserve"> des asymptotes ,excentricité e, rayon vecteur du périgée</w:t>
      </w:r>
      <w:r>
        <w:rPr>
          <w:rFonts w:cs="Arial" w:ascii="Arial" w:hAnsi="Arial"/>
          <w:sz w:val="28"/>
        </w:rPr>
        <w:t xml:space="preserve"> 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Comme le demi angle d'ouverture des asymptotes est lié au </w:t>
      </w:r>
      <w:r>
        <w:rPr>
          <w:rFonts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V, nous avons on 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819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rouve : F = 72°4, a = 4708 km, Rp = 10764 km, e =3.31305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4°) </w:t>
      </w:r>
      <w:r>
        <w:rPr>
          <w:rFonts w:cs="Arial" w:ascii="Arial" w:hAnsi="Arial"/>
          <w:sz w:val="28"/>
          <w:u w:val="single"/>
        </w:rPr>
        <w:t>PROGRAMME DE LAMBERT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On utilise les 2 lignes soulignées, à 1 jour d'intervalle, avec un voyage long. Les résultats sont parfaitement confirmés.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PREMIER TREMPLIN DE LA SONDE ROSETTA SUR LA TERRE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------------------- CONDITIONS DE VOL CHOISIES --------------------------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MOUVEMENT CIRCUMTERRESTRE VERS L'OUEST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VOL LONG AVEC BALAYAGE ANGULAIRE FINAL &gt; 180°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UREE CHOISIE DE CE VOYAGE : 86400.0 secondes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-----------------------------------------------------------------------------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--------------------- LES POINTS A RELIER -----------------------------------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POINT DE DEPART P1 ( Coordonnées en km ) :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X en km, X = 99427.02 km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Y en km, Y = 197078.02 km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Z en km, Z = -29197.72 km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POINT D'ARRIVEE P2 ( Coordonnées en km ) :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X en km, X = -420969.68 km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Y en km, Y = -335719.61 km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Z en km, Z = 264832.02 km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-----------------------------------------------------------------------------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*-*-*-*-*-*-*-*-*-*-*-* RESULTATS DU CALCUL *-*-*-*-*-*-*-*-*-*-*-*-*-*-*-*-*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istance départ R1 en km, X = 222661.15 km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istance arrivée R2 en km, X = 600049.27 km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urée minimale d'un voyage elliptique , X = 546904.5 secondes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VOTRE VOYAGE SERA HYPERBOLIQUE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Rayon vecteur périgée Rp= 10878 km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nomalie excentrique départ fi1 = - 3.372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nomalie excentrique arrivée fi2 = 4.351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------------------------- PARAMETRES ORBITAUX ---------------------------------------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VOYAGE HYPERBOLIQUE: CAS DE VOL N° 13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emi grand-axe a = 4707.59 km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xcentricité e = 3.31066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</w:rPr>
        <w:t xml:space="preserve">Longitude Vernale </w:t>
      </w:r>
      <w:r>
        <w:rPr>
          <w:rFonts w:cs="Symbol" w:ascii="Symbol" w:hAnsi="Symbol"/>
          <w:b/>
          <w:color w:val="FF0000"/>
        </w:rPr>
        <w:t></w:t>
      </w:r>
      <w:r>
        <w:rPr>
          <w:rFonts w:cs="Arial" w:ascii="Arial" w:hAnsi="Arial"/>
          <w:b/>
          <w:color w:val="FF0000"/>
        </w:rPr>
        <w:t xml:space="preserve"> = 251.675 degré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</w:rPr>
        <w:t xml:space="preserve">Argument Nodal du périgée </w:t>
      </w:r>
      <w:r>
        <w:rPr>
          <w:rFonts w:cs="Symbol" w:ascii="Symbol" w:hAnsi="Symbol"/>
          <w:b/>
          <w:color w:val="FF0000"/>
        </w:rPr>
        <w:t></w:t>
      </w:r>
      <w:r>
        <w:rPr>
          <w:rFonts w:cs="Arial" w:ascii="Arial" w:hAnsi="Arial"/>
          <w:b/>
          <w:color w:val="FF0000"/>
        </w:rPr>
        <w:t xml:space="preserve"> = 295.095 degrés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nclinaison i= 137.994 degrés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nomalie vraie du départ Téta1 = -103.795 degrés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------------------ VITESSES ABSOLUES DEPART-ARRIVEE -------------------------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EPART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Sur I : V1X = -3.7991 km/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800000"/>
        </w:rPr>
        <w:t>Sur J : V1Y = -8.5520 km/s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Sur K : V1Z = 0.8263 km/s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NORME DE LA VITESSE ABSOLUE V1 = 9.3943 km/s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ARRIVEE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Sur I : V2X = -6.5776 km/s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Sur J : V2Y = -5.0043 km/s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Sur K : V2Z = 4.2063 km/s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NORME DE LA VITESSE ABSOLUE V2 = 9.2736 km/s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--------------------------------------------------------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ESCRIPTION DES CAS DE VOL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CONVENTIONS ( Redondantes ):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P- &lt;--&gt; Avant périgée P+ &lt;--&gt; Après périgée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A- &lt;--&gt; Avant apogée A+ &lt;--&gt; Après Apogée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M- &lt;--&gt; Montée D &lt;--&gt; Descente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M- &lt;--&gt; Montée D &lt;--&gt; Descente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G+ &lt;--&gt; Angle&gt;180° G- &lt;--&gt; Angle&lt;180°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CAS 1 Ellipse :R1&lt;R2 G- Départ M &amp; P+, Arrivée M &amp; A-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CAS 2 Ellipse :R1&lt;R2 G- Départ M &amp; P+, Arrivée D &amp; P- &amp; A+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CAS 3 Ellipse :R1&lt;R2 G+ Départ M &amp; P+, Arrivée D &amp; P- &amp; A+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CAS 4 Ellipse :R1&lt;R2 G- Départ D &amp; P-, Arrivée D &amp; P- &amp; A+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CAS 5 Ellipse :R1&lt;R2 G- Départ D &amp; P-, Arrivée M &amp; P+ &amp; A-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CAS 6 Ellipse :R1&gt;R2 G- Départ M &amp; P+, Arrivée D &amp; P- &amp; A+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CAS 7 Ellipse :R1&gt;R2 G- Départ D &amp; A+, Arrivée D &amp; P-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CAS 8 Ellipse :R1&gt;R2 G+ Départ M &amp; P+ &amp; A-, Arrivée M &amp; P+ &amp; A-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CAS 9 Ellipse :R1&gt;R2 G+ Départ D &amp; A+ &amp; P-, Arrivée M &amp; P+ &amp; A-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CAS 10 Ellipse :R1&gt;R2 G- Départ D &amp; A+ &amp; P-, Arrivée D &amp; P- &amp; A+ 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CAS 11 Hyperbole :R1&lt;R2 G- Départ M &amp; P+, Arrivée M &amp; P+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CAS 12 Hyperbole :R1&lt;R2 G- Départ D &amp; P-, Arrivée M &amp; P+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CAS 13 Hyperbole :R1&lt;R2 G+ Départ D &amp; P-, Arrivée M &amp; P+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CAS 14 Hyperbole :R1&gt;R2 G- Départ D &amp; P-, Arrivée D &amp; P-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CAS 15 Hyperbole :R1&gt;R2 G- Départ D &amp; P-, Arrivée M &amp; P+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CAS 16 Hyperbole :R1&gt;R2 G+ Départ D &amp; P-, Arrivée M &amp; P+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8"/>
        </w:rPr>
        <w:t xml:space="preserve">5°) </w:t>
      </w:r>
      <w:r>
        <w:rPr>
          <w:rFonts w:cs="Arial" w:ascii="Arial" w:hAnsi="Arial"/>
          <w:color w:val="000000"/>
          <w:sz w:val="28"/>
          <w:u w:val="single"/>
        </w:rPr>
        <w:t>RETROUVER 4°) AUTREMENT</w:t>
      </w:r>
      <w:r>
        <w:rPr>
          <w:rFonts w:cs="Arial" w:ascii="Arial" w:hAnsi="Arial"/>
          <w:color w:val="000000"/>
          <w:sz w:val="28"/>
        </w:rPr>
        <w:t xml:space="preserve"> :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'application de la formule, donne :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inline distT="0" distB="0" distL="0" distR="0">
            <wp:extent cx="3638550" cy="89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nfirmant excellemment nos prédictions.</w:t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II VOL HYPERBOLIQUE VU DU SOLEIL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1°) </w:t>
      </w:r>
      <w:r>
        <w:rPr>
          <w:rFonts w:cs="Arial" w:ascii="Arial" w:hAnsi="Arial"/>
          <w:sz w:val="28"/>
          <w:u w:val="single"/>
        </w:rPr>
        <w:t>Rosetta à l'entrée de la sphère d'influences de la terre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lecture du fichier Rosetta3.txt donne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895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c pour le mouvement relatif, pour des repères en translation l'un par rapport à l'autre, il vient 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rayon vecteur Terre-Rosetta et la vitesse à l'infini d'entrée 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1657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ésultat qui confirme, on s'en doutait, excellemment les calculs de 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uiziou Robert décembre 2000</w:t>
      </w:r>
    </w:p>
    <w:p>
      <w:pPr>
        <w:pStyle w:val="Normal"/>
        <w:spacing w:before="100" w:after="10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finition">
    <w:name w:val="Dé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Accent">
    <w:name w:val="Accent"/>
    <w:qFormat/>
    <w:rPr>
      <w:i/>
    </w:rPr>
  </w:style>
  <w:style w:type="character" w:styleId="LienHypertexte">
    <w:name w:val="Lien Hypertexte"/>
    <w:qFormat/>
    <w:rPr>
      <w:color w:val="0000FF"/>
      <w:u w:val="single"/>
    </w:rPr>
  </w:style>
  <w:style w:type="character" w:styleId="LienHypertexteSuivi">
    <w:name w:val="LienHypertexteSuivi"/>
    <w:qFormat/>
    <w:rPr>
      <w:color w:val="800080"/>
      <w:u w:val="single"/>
    </w:rPr>
  </w:style>
  <w:style w:type="character" w:styleId="Clavier">
    <w:name w:val="Clavier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ededfinition">
    <w:name w:val="Terme de définition"/>
    <w:basedOn w:val="Normal"/>
    <w:next w:val="Listededfinition"/>
    <w:qFormat/>
    <w:pPr>
      <w:spacing w:before="0" w:after="0"/>
    </w:pPr>
    <w:rPr/>
  </w:style>
  <w:style w:type="paragraph" w:styleId="Listededfinition">
    <w:name w:val="Liste de définition"/>
    <w:basedOn w:val="Normal"/>
    <w:next w:val="Termededfinition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format">
    <w:name w:val="Préformat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asduFormulaire">
    <w:name w:val="z-Bas du Formulair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HautduFormulaire">
    <w:name w:val="z-Haut du Formulair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ine1.gif" TargetMode="External"/><Relationship Id="rId3" Type="http://schemas.openxmlformats.org/officeDocument/2006/relationships/hyperlink" Target="../../COURS_SA/INTERPLA/VOYAGES.htm" TargetMode="External"/><Relationship Id="rId4" Type="http://schemas.openxmlformats.org/officeDocument/2006/relationships/hyperlink" Target="../../INDEX0.htm" TargetMode="External"/><Relationship Id="rId5" Type="http://schemas.openxmlformats.org/officeDocument/2006/relationships/image" Target="file:///tmp/in/line1.gif" TargetMode="External"/><Relationship Id="rId6" Type="http://schemas.openxmlformats.org/officeDocument/2006/relationships/hyperlink" Target="../../E:/MECASPA/EXERCICE/SATELLIT/ROSETTA/TREMPLIN%20TERRE%202/TREMPL_2.htm" TargetMode="External"/><Relationship Id="rId7" Type="http://schemas.openxmlformats.org/officeDocument/2006/relationships/hyperlink" Target="http://planetary.so.estec.esa.nl/RSOC" TargetMode="External"/><Relationship Id="rId8" Type="http://schemas.openxmlformats.org/officeDocument/2006/relationships/hyperlink" Target="../../PROJETS/ROSETTA/ROSETTA2.txt" TargetMode="External"/><Relationship Id="rId9" Type="http://schemas.openxmlformats.org/officeDocument/2006/relationships/hyperlink" Target="../../PROJETS/ROSETTA/ROSETTA3.txt" TargetMode="External"/><Relationship Id="rId10" Type="http://schemas.openxmlformats.org/officeDocument/2006/relationships/image" Target="file:///tmp/in/ROSETTA7.gif" TargetMode="External"/><Relationship Id="rId11" Type="http://schemas.openxmlformats.org/officeDocument/2006/relationships/hyperlink" Target="../../ROUTINES/EXE/DATE_CAL.EXE" TargetMode="External"/><Relationship Id="rId12" Type="http://schemas.openxmlformats.org/officeDocument/2006/relationships/hyperlink" Target="../../ROUTINES/EXE/DATEJULI.EXE" TargetMode="External"/><Relationship Id="rId13" Type="http://schemas.openxmlformats.org/officeDocument/2006/relationships/hyperlink" Target="../../ROUTINES/EXE/LAMBERT1.EXE" TargetMode="External"/><Relationship Id="rId14" Type="http://schemas.openxmlformats.org/officeDocument/2006/relationships/hyperlink" Target="../../EPHEMERI/planeph.exe" TargetMode="External"/><Relationship Id="rId15" Type="http://schemas.openxmlformats.org/officeDocument/2006/relationships/image" Target="file:///tmp/in/TREMPL04.gif" TargetMode="External"/><Relationship Id="rId16" Type="http://schemas.openxmlformats.org/officeDocument/2006/relationships/hyperlink" Target="../../E:/MECASPA/PROJETS/ROSETTA/ROSETTA2.txt" TargetMode="External"/><Relationship Id="rId17" Type="http://schemas.openxmlformats.org/officeDocument/2006/relationships/hyperlink" Target="http://planetary.so.estec.esa.nl/RSOC" TargetMode="External"/><Relationship Id="rId18" Type="http://schemas.openxmlformats.org/officeDocument/2006/relationships/image" Target="file:///tmp/in/TREMPL01.gif" TargetMode="External"/><Relationship Id="rId19" Type="http://schemas.openxmlformats.org/officeDocument/2006/relationships/image" Target="file:///tmp/in/TREMPL02.gif" TargetMode="External"/><Relationship Id="rId20" Type="http://schemas.openxmlformats.org/officeDocument/2006/relationships/image" Target="file:///tmp/in/TREMPL03.gif" TargetMode="External"/><Relationship Id="rId21" Type="http://schemas.openxmlformats.org/officeDocument/2006/relationships/image" Target="file:///tmp/in/TREMPL08.gif" TargetMode="External"/><Relationship Id="rId22" Type="http://schemas.openxmlformats.org/officeDocument/2006/relationships/image" Target="file:///tmp/in/TREMPL05.gif" TargetMode="External"/><Relationship Id="rId23" Type="http://schemas.openxmlformats.org/officeDocument/2006/relationships/image" Target="file:///tmp/in/TREMPL06.gif" TargetMode="External"/><Relationship Id="rId24" Type="http://schemas.openxmlformats.org/officeDocument/2006/relationships/image" Target="file:///tmp/in/line6.gif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3:46:00Z</dcterms:created>
  <dc:creator>GUIZIOU Robert</dc:creator>
  <dc:description>Exercice sur le survol de la terre par Rosetta, lors de son premier tremplin sur la Terre.</dc:description>
  <cp:keywords>Espace Rosetta Sondes spatiales</cp:keywords>
  <dc:language>en-US</dc:language>
  <cp:lastModifiedBy>GUIZIOU Robert</cp:lastModifiedBy>
  <dcterms:modified xsi:type="dcterms:W3CDTF">2000-12-28T13:46:00Z</dcterms:modified>
  <cp:revision>2</cp:revision>
  <dc:subject/>
  <dc:title>TREMPL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