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rFonts w:cs="Arial" w:ascii="Arial" w:hAnsi="Arial"/>
        </w:rPr>
        <w:t>La sonde et</w:t>
      </w:r>
      <w:r>
        <w:rPr/>
        <w:t xml:space="preserve"> </w:t>
      </w:r>
      <w:r>
        <w:rPr>
          <w:rFonts w:cs="Arial" w:ascii="Arial" w:hAnsi="Arial"/>
        </w:rPr>
        <w:t>la mission</w:t>
      </w:r>
      <w:r>
        <w:rPr/>
        <w:t xml:space="preserve"> </w:t>
      </w:r>
    </w:p>
    <w:p>
      <w:pPr>
        <w:pStyle w:val="Normal"/>
        <w:rPr>
          <w:rFonts w:ascii="Arial" w:hAnsi="Arial" w:cs="Arial"/>
        </w:rPr>
      </w:pPr>
      <w:r>
        <w:rPr>
          <w:rFonts w:cs="Arial" w:ascii="Arial" w:hAnsi="Arial"/>
        </w:rPr>
        <w:t>Mars Pathfinder a été lancée le 4 décembre 1996 par une fusée Delta II 7925. Ce petit engin de 850 kg est parti avec un mois de retard sur la sonde Mars Global Surveyor, mais il est arrivé bien avant sa compagne, au terme d'un voyage de 7 mois. Le 4 juillet 1997 à 19h07 heure française, la sonde (qui ne pesait pas plus que 280 kg) s'est posée sur Mars, 20 ans après les atterrisseurs des sondes Viking ! La particularité de la mission Pathfinder, c'est que l'atterrissage n'a pas nécessité une mise en orbite autour de la planète (rentrée directe dans l'atmosphère). De plus, c'est la première fois qu'un robot se déplace sur la surface de Mars</w:t>
      </w:r>
    </w:p>
    <w:p>
      <w:pPr>
        <w:pStyle w:val="H2"/>
        <w:rPr>
          <w:rFonts w:ascii="Arial" w:hAnsi="Arial" w:cs="Arial"/>
        </w:rPr>
      </w:pPr>
      <w:r>
        <w:rPr>
          <w:rFonts w:cs="Arial" w:ascii="Arial" w:hAnsi="Arial"/>
        </w:rPr>
      </w:r>
    </w:p>
    <w:p>
      <w:pPr>
        <w:pStyle w:val="H2"/>
        <w:rPr/>
      </w:pPr>
      <w:r>
        <w:rPr>
          <w:rFonts w:cs="Arial" w:ascii="Arial" w:hAnsi="Arial"/>
        </w:rPr>
        <w:t>L'atterrissage de Pathfinder</w:t>
      </w:r>
      <w:r>
        <w:rPr/>
        <w:t xml:space="preserve"> </w:t>
      </w:r>
    </w:p>
    <w:p>
      <w:pPr>
        <w:pStyle w:val="Normal"/>
        <w:rPr/>
      </w:pPr>
      <w:r>
        <w:rPr>
          <w:rFonts w:cs="Arial" w:ascii="Arial" w:hAnsi="Arial"/>
        </w:rPr>
        <w:t>L'approche finale a commencé par l'éjection de l'étage de croisière à 8500 km d'altitude, 35 minutes avant l'atterrissage. La capsule de descente, composé d'un bouclier thermique, de la sonde elle même et d'un bouclier arrière supportant le parachute et les rétrofusées entame sa chute vers la surface martienne. A 130 km d'altitude et 30 minutes plus tard, la vitesse de Pathfinder est de 7,5 km/s. C'est à ce moment que la sonde rentre véritablement dans l'atmosphère martienne. Son bouclier thermique de 2,65 mètres de long (hérité de Viking) la freine alors, tout en la protégeant d'un échauffement excessif. L'angle de rentrée est de -14,2°, et la vitesse tombe à 400 m/s. La sonde ralentit encore encore à 65 m/s lorsque le parachute s'ouvre deux à trois minutes après la rentrée dans l'atmosphère. Celui ci, d'un diamètre de 11,5 mètres, est éjecté par mortier alors que l'altitude n'est plus que de 9,4 km. Le bouclier thermique est lui même éjectée dix secondes plus tard, à 8,3 km de la surface. A 6,6 km, la sonde est larguée au bout d'un filin de kevlar de 30 mètres de long, fixé sur le bouclier arrière. Le radar altimétrique se met en marche et détecte le relief à 1500 mètres d'altitude. 8 secondes avant l'arrivée au sol, à 300 mètres d'altitude, une enveloppe protectrice composée de gros ballons (quatre grappes de six ballons chacune formant un tétraèdre de 5 mètres d'envergure) se gonfle autour de la sonde. Les trois rétrofusées à poudre s'allument à 50 mètres du sol, et la sonde semble pratiquement s'arrêter en plein ciel. A 15 mètres au-dessous du sol, le filin est coupé et la sonde termine sa descente vers Mars en chute libre, tandis que le bouclier arrière remonte vers le parachute sous l'impulsion des rétrofusées. Il s'agit d'entraîner celui ci le plus loin possible, pour éviter qu'il ne retombe sur la sonde. Pathfinder, protégée par ses "airbags", touche le sol. Elle va rebondir un certain nombre de fois avant de s'immobiliser définitivement. Les pétales s'entrouvrent, tandis que les ballons se dégonflent et sont tirés vers l'engin pour aller se loger sous les pétales. Un système particulièrement ingénieux permet à l'engin de se redresser s'il s'est immobilisé à l'envers. Il faudra trois quart d'heures aux ballons pour se rétracter complètement. La station est totalement déployée trois heures après. Sojourner est prêt à partir ...</w:t>
      </w:r>
      <w:r>
        <w:rPr/>
        <w:t xml:space="preserve">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fr-FR"/>
    </w:rPr>
  </w:style>
  <w:style w:type="paragraph" w:styleId="H1">
    <w:name w:val="H1"/>
    <w:basedOn w:val="Normal"/>
    <w:next w:val="Normal"/>
    <w:qFormat/>
    <w:pPr>
      <w:keepNext w:val="true"/>
      <w:spacing w:before="100" w:after="100"/>
      <w:outlineLvl w:val="1"/>
    </w:pPr>
    <w:rPr>
      <w:b/>
      <w:kern w:val="2"/>
      <w:sz w:val="48"/>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09:47:00Z</dcterms:created>
  <dc:creator>GUIZIOU Robert</dc:creator>
  <dc:description/>
  <dc:language>en-US</dc:language>
  <cp:lastModifiedBy>GUIZIOU Robert</cp:lastModifiedBy>
  <dcterms:modified xsi:type="dcterms:W3CDTF">2001-12-23T22:44:00Z</dcterms:modified>
  <cp:revision>1</cp:revision>
  <dc:subject/>
  <dc:title>La sonde et la mission </dc:title>
</cp:coreProperties>
</file>